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21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NIA RADY WYDZIAŁU MATEMATYCZNO – PRZYRODNICZEGO ZNAJDUJACEGO SIĘ W BUDYNKU DYDAKTYCZNYM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AL. ARMII KRAJOWEJ 13/15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897"/>
        <w:gridCol w:w="2223"/>
        <w:gridCol w:w="2040"/>
      </w:tblGrid>
      <w:tr>
        <w:trPr>
          <w:trHeight w:val="18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Należy wykazać wykonanie robót opisanych w cz. VI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18:00Z</dcterms:created>
  <dc:creator>grama</dc:creator>
  <dc:description/>
  <dc:language>en-US</dc:language>
  <cp:lastModifiedBy>abojarska</cp:lastModifiedBy>
  <cp:lastPrinted>2013-10-02T09:33:00Z</cp:lastPrinted>
  <dcterms:modified xsi:type="dcterms:W3CDTF">2014-10-15T12:18:00Z</dcterms:modified>
  <cp:revision>2</cp:revision>
  <dc:subject/>
  <dc:title>Załącznik nr 3</dc:title>
</cp:coreProperties>
</file>